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sz w:val="32"/>
        </w:rPr>
      </w:pPr>
      <w:r>
        <w:rPr>
          <w:sz w:val="32"/>
        </w:rPr>
      </w:r>
    </w:p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Normal"/>
        <w:rPr/>
      </w:pPr>
      <w:r>
        <w:rPr/>
        <w:t>1.Write &lt; for “is less than” and &gt; for “is more than.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40335</wp:posOffset>
            </wp:positionV>
            <wp:extent cx="914400" cy="1143000"/>
            <wp:effectExtent l="0" t="0" r="0" b="0"/>
            <wp:wrapNone/>
            <wp:docPr id="1" name="ANd9GcRRhs1ECjVJH8xIuJe4GGGsFfHtvv6bShfVZCzXeNy498lsKKY&amp;t=1&amp;usg=__IL7IbGPF_iHlmPwWpqZQlL8jX60=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d9GcRRhs1ECjVJH8xIuJe4GGGsFfHtvv6bShfVZCzXeNy498lsKKY&amp;t=1&amp;usg=__IL7IbGPF_iHlmPwWpqZQlL8jX60=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1430</wp:posOffset>
            </wp:positionV>
            <wp:extent cx="1191260" cy="948055"/>
            <wp:effectExtent l="0" t="0" r="0" b="0"/>
            <wp:wrapNone/>
            <wp:docPr id="2" name="ANd9GcT9vBOLyX2H5xm0_TnlYJRr6YxDIiXuyH9RK4vpOgqnbkA51YI&amp;t=1&amp;usg=__Dy66TpMJuvXI_zkssKkujBf6bVc=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d9GcT9vBOLyX2H5xm0_TnlYJRr6YxDIiXuyH9RK4vpOgqnbkA51YI&amp;t=1&amp;usg=__Dy66TpMJuvXI_zkssKkujBf6bVc=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1595</wp:posOffset>
                </wp:positionV>
                <wp:extent cx="447675" cy="447675"/>
                <wp:effectExtent l="10160" t="10160" r="9525" b="34925"/>
                <wp:wrapTight wrapText="bothSides">
                  <wp:wrapPolygon edited="0">
                    <wp:start x="21615" y="10800"/>
                    <wp:lineTo x="21615" y="12698"/>
                    <wp:lineTo x="21116" y="14564"/>
                    <wp:lineTo x="20166" y="16208"/>
                    <wp:lineTo x="19217" y="17852"/>
                    <wp:lineTo x="17852" y="19217"/>
                    <wp:lineTo x="16208" y="20166"/>
                    <wp:lineTo x="14564" y="21116"/>
                    <wp:lineTo x="12698" y="21615"/>
                    <wp:lineTo x="10800" y="21615"/>
                    <wp:lineTo x="8902" y="21615"/>
                    <wp:lineTo x="7036" y="21116"/>
                    <wp:lineTo x="5392" y="20166"/>
                    <wp:lineTo x="3748" y="19217"/>
                    <wp:lineTo x="2383" y="17852"/>
                    <wp:lineTo x="1434" y="16208"/>
                    <wp:lineTo x="484" y="14564"/>
                    <wp:lineTo x="-15" y="12698"/>
                    <wp:lineTo x="-15" y="10800"/>
                    <wp:lineTo x="-15" y="8902"/>
                    <wp:lineTo x="484" y="7036"/>
                    <wp:lineTo x="1434" y="5392"/>
                    <wp:lineTo x="2383" y="3748"/>
                    <wp:lineTo x="3748" y="2383"/>
                    <wp:lineTo x="5392" y="1434"/>
                    <wp:lineTo x="7036" y="484"/>
                    <wp:lineTo x="8902" y="-15"/>
                    <wp:lineTo x="10800" y="-15"/>
                    <wp:lineTo x="12698" y="-15"/>
                    <wp:lineTo x="14564" y="484"/>
                    <wp:lineTo x="16208" y="1434"/>
                    <wp:lineTo x="17852" y="2383"/>
                    <wp:lineTo x="19217" y="3748"/>
                    <wp:lineTo x="20166" y="5392"/>
                    <wp:lineTo x="21116" y="7036"/>
                    <wp:lineTo x="21615" y="8902"/>
                    <wp:lineTo x="21615" y="10800"/>
                    <wp:lineTo x="21615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4.85pt;width:35.2pt;height:35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ind w:left="2880" w:hanging="0"/>
        <w:rPr/>
      </w:pPr>
      <w:r>
        <w:rPr/>
        <w:t xml:space="preserve">410 lb.        </w:t>
        <w:tab/>
        <w:t>430 lb.</w:t>
        <w:tab/>
        <w:t xml:space="preserve">  </w:t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32080</wp:posOffset>
            </wp:positionV>
            <wp:extent cx="1061720" cy="1379855"/>
            <wp:effectExtent l="0" t="0" r="0" b="0"/>
            <wp:wrapNone/>
            <wp:docPr id="4" name="ANd9GcTmZvkyueQXqxCHL3HAqzj-gKLCgwt2t2c6aXXkZunKN5uQr4Q&amp;t=1&amp;usg=__teRgy-8mqY9FAA-QerlcnYvGnUo=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Nd9GcTmZvkyueQXqxCHL3HAqzj-gKLCgwt2t2c6aXXkZunKN5uQr4Q&amp;t=1&amp;usg=__teRgy-8mqY9FAA-QerlcnYvGnUo=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132080</wp:posOffset>
            </wp:positionV>
            <wp:extent cx="1061720" cy="1379855"/>
            <wp:effectExtent l="0" t="0" r="0" b="0"/>
            <wp:wrapNone/>
            <wp:docPr id="5" name="ANd9GcTmZvkyueQXqxCHL3HAqzj-gKLCgwt2t2c6aXXkZunKN5uQr4Q&amp;t=1&amp;usg=__teRgy-8mqY9FAA-QerlcnYvGnUo=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d9GcTmZvkyueQXqxCHL3HAqzj-gKLCgwt2t2c6aXXkZunKN5uQr4Q&amp;t=1&amp;usg=__teRgy-8mqY9FAA-QerlcnYvGnUo=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2. Write the fraction of the kittens that are small.           _____________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3810</wp:posOffset>
            </wp:positionV>
            <wp:extent cx="704215" cy="914400"/>
            <wp:effectExtent l="0" t="0" r="0" b="0"/>
            <wp:wrapNone/>
            <wp:docPr id="6" name="ANd9GcTmZvkyueQXqxCHL3HAqzj-gKLCgwt2t2c6aXXkZunKN5uQr4Q&amp;t=1&amp;usg=__teRgy-8mqY9FAA-QerlcnYvGnUo=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Nd9GcTmZvkyueQXqxCHL3HAqzj-gKLCgwt2t2c6aXXkZunKN5uQr4Q&amp;t=1&amp;usg=__teRgy-8mqY9FAA-QerlcnYvGnUo=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color w:val="0000FF"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53340</wp:posOffset>
            </wp:positionV>
            <wp:extent cx="1061720" cy="1379855"/>
            <wp:effectExtent l="0" t="0" r="0" b="0"/>
            <wp:wrapNone/>
            <wp:docPr id="7" name="ANd9GcTmZvkyueQXqxCHL3HAqzj-gKLCgwt2t2c6aXXkZunKN5uQr4Q&amp;t=1&amp;usg=__teRgy-8mqY9FAA-QerlcnYvGnUo=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Nd9GcTmZvkyueQXqxCHL3HAqzj-gKLCgwt2t2c6aXXkZunKN5uQr4Q&amp;t=1&amp;usg=__teRgy-8mqY9FAA-QerlcnYvGnUo=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6"/>
          <w:szCs w:val="36"/>
          <w:u w:val="single"/>
        </w:rPr>
        <w:b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64135</wp:posOffset>
            </wp:positionV>
            <wp:extent cx="704215" cy="914400"/>
            <wp:effectExtent l="0" t="0" r="0" b="0"/>
            <wp:wrapNone/>
            <wp:docPr id="8" name="ANd9GcTmZvkyueQXqxCHL3HAqzj-gKLCgwt2t2c6aXXkZunKN5uQr4Q&amp;t=1&amp;usg=__teRgy-8mqY9FAA-QerlcnYvGnUo=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Nd9GcTmZvkyueQXqxCHL3HAqzj-gKLCgwt2t2c6aXXkZunKN5uQr4Q&amp;t=1&amp;usg=__teRgy-8mqY9FAA-QerlcnYvGnUo=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704215" cy="914400"/>
            <wp:effectExtent l="0" t="0" r="0" b="0"/>
            <wp:wrapNone/>
            <wp:docPr id="9" name="ANd9GcTmZvkyueQXqxCHL3HAqzj-gKLCgwt2t2c6aXXkZunKN5uQr4Q&amp;t=1&amp;usg=__teRgy-8mqY9FAA-QerlcnYvGnUo=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Nd9GcTmZvkyueQXqxCHL3HAqzj-gKLCgwt2t2c6aXXkZunKN5uQr4Q&amp;t=1&amp;usg=__teRgy-8mqY9FAA-QerlcnYvGnUo=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3.Jill has 3 red balloons, 4 green balloons, and 1 blue balloon.</w:t>
      </w:r>
    </w:p>
    <w:p>
      <w:pPr>
        <w:pStyle w:val="Normal"/>
        <w:rPr/>
      </w:pPr>
      <w:r>
        <w:rPr>
          <w:rFonts w:cs="Cambria"/>
        </w:rPr>
        <w:t xml:space="preserve">                    </w:t>
      </w:r>
      <w:r>
        <w:rPr/>
        <w:t>How many balloons does she have in a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  <w:t>______________ball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Count back by two’s.  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20,  18,  _____,  _____, 12,  _____,  _____, _____, 4,  2   </w:t>
      </w:r>
    </w:p>
    <w:p>
      <w:pPr>
        <w:pStyle w:val="ListParagraph"/>
        <w:ind w:left="1440" w:firstLine="720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/>
        <w:t>5.  Circle the digit with the least value in this number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>1,528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6. Write odd or even beside each numb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16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31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57 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44 _________</w:t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20040</wp:posOffset>
                </wp:positionV>
                <wp:extent cx="1819275" cy="1641475"/>
                <wp:effectExtent l="10160" t="10160" r="8890" b="34290"/>
                <wp:wrapTight wrapText="bothSides">
                  <wp:wrapPolygon edited="0">
                    <wp:start x="-4" y="21596"/>
                    <wp:lineTo x="-4" y="-4"/>
                    <wp:lineTo x="21596" y="-4"/>
                    <wp:lineTo x="21596" y="21596"/>
                    <wp:lineTo x="-4" y="21596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641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5.2pt;width:143.2pt;height:129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70840</wp:posOffset>
                </wp:positionV>
                <wp:extent cx="1819275" cy="1590675"/>
                <wp:effectExtent l="10160" t="10160" r="8890" b="34290"/>
                <wp:wrapTight wrapText="bothSides">
                  <wp:wrapPolygon edited="0">
                    <wp:start x="-4" y="21596"/>
                    <wp:lineTo x="-4" y="-4"/>
                    <wp:lineTo x="21596" y="-4"/>
                    <wp:lineTo x="21596" y="21596"/>
                    <wp:lineTo x="-4" y="21596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590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29.2pt;width:143.2pt;height:125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370840</wp:posOffset>
                </wp:positionV>
                <wp:extent cx="1809750" cy="1590675"/>
                <wp:effectExtent l="9525" t="10160" r="9525" b="34290"/>
                <wp:wrapTight wrapText="bothSides">
                  <wp:wrapPolygon edited="0">
                    <wp:start x="0" y="21596"/>
                    <wp:lineTo x="0" y="-4"/>
                    <wp:lineTo x="21600" y="-4"/>
                    <wp:lineTo x="21600" y="21596"/>
                    <wp:lineTo x="0" y="21596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590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29.2pt;width:142.45pt;height:125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rFonts w:cs="Cambria"/>
        </w:rPr>
        <w:t xml:space="preserve">  </w:t>
      </w:r>
      <w:r>
        <w:rPr/>
        <w:t>7.  In the boxes below show 3 ways to make 1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Using the following symbols for base ten blocks show 73.</w:t>
      </w:r>
    </w:p>
    <w:p>
      <w:pPr>
        <w:pStyle w:val="Normal"/>
        <w:jc w:val="both"/>
        <w:rPr>
          <w:rFonts w:cs="Cambria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0" cy="457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36pt,48.1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  <w:sz w:val="28"/>
        </w:rPr>
        <w:t xml:space="preserve">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74625</wp:posOffset>
                </wp:positionV>
                <wp:extent cx="219075" cy="219075"/>
                <wp:effectExtent l="10160" t="10160" r="8890" b="34290"/>
                <wp:wrapTight wrapText="bothSides">
                  <wp:wrapPolygon edited="0">
                    <wp:start x="-31" y="21569"/>
                    <wp:lineTo x="-31" y="-31"/>
                    <wp:lineTo x="21569" y="-31"/>
                    <wp:lineTo x="21569" y="21569"/>
                    <wp:lineTo x="-31" y="21569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13.7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</w:t>
      </w:r>
      <w:r>
        <w:rPr>
          <w:sz w:val="28"/>
        </w:rPr>
        <w:t xml:space="preserve">=ten         = one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093" w:leader="none"/>
        </w:tabs>
        <w:jc w:val="both"/>
        <w:rPr>
          <w:sz w:val="28"/>
        </w:rPr>
      </w:pPr>
      <w:r>
        <w:rPr>
          <w:sz w:val="28"/>
        </w:rPr>
        <w:tab/>
        <w:t xml:space="preserve">        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97790</wp:posOffset>
            </wp:positionV>
            <wp:extent cx="914400" cy="752475"/>
            <wp:effectExtent l="0" t="0" r="0" b="0"/>
            <wp:wrapNone/>
            <wp:docPr id="15" name="ANd9GcTUgU6h--yp5neSqWeZrUtWNfQZorAGg2l2nUPAcumQUT0iJaA&amp;t=1&amp;usg=__TlDT-6tyLD1KnXGxF_-zBtMzd5s=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Nd9GcTUgU6h--yp5neSqWeZrUtWNfQZorAGg2l2nUPAcumQUT0iJaA&amp;t=1&amp;usg=__TlDT-6tyLD1KnXGxF_-zBtMzd5s=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.  An elephant would weigh about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2 ounces</w:t>
        <w:tab/>
        <w:tab/>
        <w:t>2 pounds</w:t>
        <w:tab/>
        <w:t xml:space="preserve">  </w:t>
        <w:tab/>
        <w:t>2 tons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left="1440" w:hanging="14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10160</wp:posOffset>
            </wp:positionV>
            <wp:extent cx="1574800" cy="1184910"/>
            <wp:effectExtent l="0" t="0" r="0" b="0"/>
            <wp:wrapNone/>
            <wp:docPr id="16" name="ANd9GcSBpkaiBrRCw6C1nkTHM0f1K16hVXWKFmE5ZozfSscDBxgUl7Y&amp;t=1&amp;usg=__cnS05GwAYtREvqpj0Vwto-56-hg=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Nd9GcSBpkaiBrRCw6C1nkTHM0f1K16hVXWKFmE5ZozfSscDBxgUl7Y&amp;t=1&amp;usg=__cnS05GwAYtREvqpj0Vwto-56-hg=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1440"/>
        <w:jc w:val="both"/>
        <w:rPr>
          <w:sz w:val="28"/>
        </w:rPr>
      </w:pPr>
      <w:r>
        <w:rPr>
          <w:sz w:val="28"/>
        </w:rPr>
        <w:t>10.  About how many M&amp;M’s are in this pictur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40" w:hanging="1440"/>
        <w:jc w:val="both"/>
        <w:rPr>
          <w:rFonts w:cs="Cambria"/>
          <w:sz w:val="28"/>
        </w:rPr>
      </w:pPr>
      <w:r>
        <w:rPr>
          <w:rFonts w:cs="Cambria"/>
          <w:sz w:val="28"/>
        </w:rPr>
        <w:t xml:space="preserve">                                     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rFonts w:cs="Cambria"/>
          <w:sz w:val="28"/>
        </w:rPr>
        <w:t xml:space="preserve">                                 </w:t>
      </w:r>
      <w:r>
        <w:rPr>
          <w:sz w:val="28"/>
        </w:rPr>
        <w:t>______________ m&amp;m’s</w:t>
      </w:r>
    </w:p>
    <w:sectPr>
      <w:headerReference w:type="default" r:id="rId22"/>
      <w:footerReference w:type="default" r:id="rId23"/>
      <w:type w:val="nextPage"/>
      <w:pgSz w:w="12240" w:h="15840"/>
      <w:pgMar w:left="1440" w:right="720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dulemba.com/Blogstuff/ColoringPageTuesdays/lion-big.jpg&amp;imgrefurl=http://www.shoponline2011.com/m~c-gifts_flowers_food~b-16000000~vt-list.aspx&amp;usg=__3FtruxEgvc3R7pkm6FxClmcB8dM=&amp;h=1600&amp;w=1278&amp;sz=243&amp;hl=en&amp;start=0&amp;zoom=1&amp;tbnid=FW-LrW2eTWO_PM:&amp;tbnh=91&amp;tbnw=73&amp;prev=/images?q=lion+color+book&amp;hl=en&amp;safe=strict&amp;biw=960&amp;bih=485&amp;gbv=2&amp;tbs=isch:1&amp;itbs=1&amp;iact=hc&amp;vpx=328&amp;vpy=127&amp;dur=141&amp;hovh=251&amp;hovw=201&amp;tx=143&amp;ty=200&amp;ei=3M3JTKKOO8aInQfd26nVDw&amp;oei=3M3JTKKOO8aInQfd26nVDw&amp;esq=1&amp;page=1&amp;ndsp=14&amp;ved=1t:429,r:2,s: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com/imgres?imgurl=http://www.nps.gov/glac/forteachers/images/black_bear.jpg&amp;imgrefurl=http://www.nps.gov/glac/forteachers/k-3-unit-four-activity-1-goldilocks.htm&amp;usg=__xgavGSvHZ4uWiilIB4NXxkeQMRE=&amp;h=2923&amp;w=3682&amp;sz=433&amp;hl=en&amp;start=0&amp;zoom=1&amp;tbnid=dtzOfWnp7I08xM:&amp;tbnh=99&amp;tbnw=125&amp;prev=/images?q=coloring+book+real+life+Bear&amp;hl=en&amp;safe=strict&amp;biw=960&amp;bih=485&amp;gbv=2&amp;tbs=isch:1&amp;itbs=1&amp;iact=hc&amp;vpx=109&amp;vpy=178&amp;dur=255&amp;hovh=200&amp;hovw=252&amp;tx=103&amp;ty=108&amp;ei=hMjJTPX0G-SRnAeZ14DIDw&amp;oei=hMjJTPX0G-SRnAeZ14DIDw&amp;esq=1&amp;page=1&amp;ndsp=13&amp;ved=1t:429,r:0,s: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imgurl=http://www.supercoloring.com/wp-content/thumbnail/2008_11/kitten-coloring-page.jpg&amp;imgrefurl=http://www.supercoloring.com/page/256/&amp;usg=__g9tWjlS1TaH6lob_8F6quiPVDQM=&amp;h=360&amp;w=278&amp;sz=21&amp;hl=en&amp;start=0&amp;zoom=1&amp;tbnid=0xAdH6OSVoE6HM:&amp;tbnh=116&amp;tbnw=90&amp;prev=/images?q=kitten+color+book&amp;hl=en&amp;safe=strict&amp;biw=960&amp;bih=485&amp;gbv=2&amp;tbs=isch:1&amp;itbs=1&amp;iact=hc&amp;vpx=365&amp;vpy=146&amp;dur=505&amp;hovh=116&amp;hovw=90&amp;tx=102&amp;ty=123&amp;ei=NcrJTIiGNofCnAfr9L3lDw&amp;oei=NcrJTIiGNofCnAfr9L3lDw&amp;esq=1&amp;page=1&amp;ndsp=13&amp;ved=1t:429,r:2,s:0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google.com/imgres?imgurl=http://www.supercoloring.com/wp-content/thumbnail/2008_11/kitten-coloring-page.jpg&amp;imgrefurl=http://www.supercoloring.com/page/256/&amp;usg=__g9tWjlS1TaH6lob_8F6quiPVDQM=&amp;h=360&amp;w=278&amp;sz=21&amp;hl=en&amp;start=0&amp;zoom=1&amp;tbnid=0xAdH6OSVoE6HM:&amp;tbnh=116&amp;tbnw=90&amp;prev=/images?q=kitten+color+book&amp;hl=en&amp;safe=strict&amp;biw=960&amp;bih=485&amp;gbv=2&amp;tbs=isch:1&amp;itbs=1&amp;iact=hc&amp;vpx=365&amp;vpy=146&amp;dur=505&amp;hovh=116&amp;hovw=90&amp;tx=102&amp;ty=123&amp;ei=NcrJTIiGNofCnAfr9L3lDw&amp;oei=NcrJTIiGNofCnAfr9L3lDw&amp;esq=1&amp;page=1&amp;ndsp=13&amp;ved=1t:429,r:2,s:0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google.com/imgres?imgurl=http://www.supercoloring.com/wp-content/thumbnail/2008_11/kitten-coloring-page.jpg&amp;imgrefurl=http://www.supercoloring.com/page/256/&amp;usg=__g9tWjlS1TaH6lob_8F6quiPVDQM=&amp;h=360&amp;w=278&amp;sz=21&amp;hl=en&amp;start=0&amp;zoom=1&amp;tbnid=0xAdH6OSVoE6HM:&amp;tbnh=116&amp;tbnw=90&amp;prev=/images?q=kitten+color+book&amp;hl=en&amp;safe=strict&amp;biw=960&amp;bih=485&amp;gbv=2&amp;tbs=isch:1&amp;itbs=1&amp;iact=hc&amp;vpx=365&amp;vpy=146&amp;dur=505&amp;hovh=116&amp;hovw=90&amp;tx=102&amp;ty=123&amp;ei=NcrJTIiGNofCnAfr9L3lDw&amp;oei=NcrJTIiGNofCnAfr9L3lDw&amp;esq=1&amp;page=1&amp;ndsp=13&amp;ved=1t:429,r:2,s:0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google.com/imgres?imgurl=http://www.supercoloring.com/wp-content/thumbnail/2008_11/kitten-coloring-page.jpg&amp;imgrefurl=http://www.supercoloring.com/page/256/&amp;usg=__g9tWjlS1TaH6lob_8F6quiPVDQM=&amp;h=360&amp;w=278&amp;sz=21&amp;hl=en&amp;start=0&amp;zoom=1&amp;tbnid=0xAdH6OSVoE6HM:&amp;tbnh=116&amp;tbnw=90&amp;prev=/images?q=kitten+color+book&amp;hl=en&amp;safe=strict&amp;biw=960&amp;bih=485&amp;gbv=2&amp;tbs=isch:1&amp;itbs=1&amp;iact=hc&amp;vpx=365&amp;vpy=146&amp;dur=505&amp;hovh=116&amp;hovw=90&amp;tx=102&amp;ty=123&amp;ei=NcrJTIiGNofCnAfr9L3lDw&amp;oei=NcrJTIiGNofCnAfr9L3lDw&amp;esq=1&amp;page=1&amp;ndsp=13&amp;ved=1t:429,r:2,s:0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imgurl=http://www.supercoloring.com/wp-content/thumbnail/2008_11/kitten-coloring-page.jpg&amp;imgrefurl=http://www.supercoloring.com/page/256/&amp;usg=__g9tWjlS1TaH6lob_8F6quiPVDQM=&amp;h=360&amp;w=278&amp;sz=21&amp;hl=en&amp;start=0&amp;zoom=1&amp;tbnid=0xAdH6OSVoE6HM:&amp;tbnh=116&amp;tbnw=90&amp;prev=/images?q=kitten+color+book&amp;hl=en&amp;safe=strict&amp;biw=960&amp;bih=485&amp;gbv=2&amp;tbs=isch:1&amp;itbs=1&amp;iact=hc&amp;vpx=365&amp;vpy=146&amp;dur=505&amp;hovh=116&amp;hovw=90&amp;tx=102&amp;ty=123&amp;ei=NcrJTIiGNofCnAfr9L3lDw&amp;oei=NcrJTIiGNofCnAfr9L3lDw&amp;esq=1&amp;page=1&amp;ndsp=13&amp;ved=1t:429,r:2,s:0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imgurl=http://www.supercoloring.com/wp-content/thumbnail/2008_11/kitten-coloring-page.jpg&amp;imgrefurl=http://www.supercoloring.com/page/256/&amp;usg=__g9tWjlS1TaH6lob_8F6quiPVDQM=&amp;h=360&amp;w=278&amp;sz=21&amp;hl=en&amp;start=0&amp;zoom=1&amp;tbnid=0xAdH6OSVoE6HM:&amp;tbnh=116&amp;tbnw=90&amp;prev=/images?q=kitten+color+book&amp;hl=en&amp;safe=strict&amp;biw=960&amp;bih=485&amp;gbv=2&amp;tbs=isch:1&amp;itbs=1&amp;iact=hc&amp;vpx=365&amp;vpy=146&amp;dur=505&amp;hovh=116&amp;hovw=90&amp;tx=102&amp;ty=123&amp;ei=NcrJTIiGNofCnAfr9L3lDw&amp;oei=NcrJTIiGNofCnAfr9L3lDw&amp;esq=1&amp;page=1&amp;ndsp=13&amp;ved=1t:429,r:2,s:0" TargetMode="External"/><Relationship Id="rId18" Type="http://schemas.openxmlformats.org/officeDocument/2006/relationships/image" Target="media/image4.jpeg"/><Relationship Id="rId19" Type="http://schemas.openxmlformats.org/officeDocument/2006/relationships/hyperlink" Target="http://www.google.com/imgres?imgurl=http://childstoryhour.com/images/coloring/elephant1.jpg&amp;imgrefurl=http://childstoryhour.com/coloringanimal2.htm&amp;usg=__ifuO1oByyZWKyabqhnVHl0z7uCs=&amp;h=741&amp;w=900&amp;sz=89&amp;hl=en&amp;start=0&amp;zoom=1&amp;tbnid=3jWTD21ptpOXwM:&amp;tbnh=115&amp;tbnw=140&amp;prev=/images?q=elephant+color+book&amp;hl=en&amp;safe=strict&amp;biw=960&amp;bih=485&amp;gbv=2&amp;tbs=isch:1&amp;itbs=1&amp;iact=hc&amp;vpx=489&amp;vpy=175&amp;dur=574&amp;hovh=149&amp;hovw=181&amp;tx=101&amp;ty=119&amp;ei=TM7JTJDTEsWUnQeb-YztDw&amp;oei=TM7JTJDTEsWUnQeb-YztDw&amp;esq=1&amp;page=1&amp;ndsp=13&amp;ved=1t:429,r:3,s:0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google.com/imgres?imgurl=http://www.chemistry-blog.com/wp-content/uploads/2009/09/Mm2.jpg&amp;imgrefurl=http://www.chemistry-blog.com/2009/09/12/a-tooth-in-an-mm/&amp;usg=__YpKVI0jFtuwMdXkNiGsTAM9a8QQ=&amp;h=1944&amp;w=2592&amp;sz=1988&amp;hl=en&amp;start=26&amp;zoom=1&amp;tbnid=WsqOWFXocF7wJM:&amp;tbnh=147&amp;tbnw=196&amp;prev=/images?q=m&amp;m&amp;hl=en&amp;safe=strict&amp;biw=960&amp;bih=485&amp;gbv=2&amp;tbs=isch:1&amp;itbs=1&amp;iact=hc&amp;vpx=558&amp;vpy=184&amp;dur=669&amp;hovh=194&amp;hovw=259&amp;tx=59&amp;ty=140&amp;ei=7M7JTK3rA4rVnAejweTyDw&amp;oei=3M7JTL7DNpKznAen-ezQDw&amp;esq=4&amp;page=4&amp;ndsp=8&amp;ved=1t:429,r:2,s:26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20:00Z</dcterms:created>
  <dc:creator>FCSD</dc:creator>
  <dc:description/>
  <cp:keywords/>
  <dc:language>en-US</dc:language>
  <cp:lastModifiedBy>FCSD</cp:lastModifiedBy>
  <cp:lastPrinted>2010-10-28T13:57:00Z</cp:lastPrinted>
  <dcterms:modified xsi:type="dcterms:W3CDTF">2010-11-24T19:20:00Z</dcterms:modified>
  <cp:revision>2</cp:revision>
  <dc:subject/>
  <dc:title/>
</cp:coreProperties>
</file>